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uctive Study and Plann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</w:t>
        <w:tab/>
        <w:t>Marilyn Nickel, Betty Brummett</w:t>
        <w:tab/>
        <w:tab/>
        <w:t>Date: Nov. 30, Dec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hase One: Identify the Domai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ience ICC: K-2: Understand and apply knowledge of the characteristics of living thinks and how living things are both similar to and different from each other and from non-living thing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ifferent species of plants and animals have different observable characteristics by which they can be classifi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5: Understand and apply knowledge of organisms and their environments, including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ures, characteristics, and adaptations of organisms that allow them to function and survive within their habita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ta set of 52 sentences that contain content domain describing various animals and plants and the habitats where they live and adaptations that allow them to surviv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ase Two: Collect, Present, and Enumerate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our last meeting we had lessons introducing you to living things and their characteristics. I want to continue talking about living things. We have found some sentences from books that contain information about living things to create a data s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ase Three: Examine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you take the sentence strips out of the envelope, read them. If you have difficulty with a word, use your word discovery skills first, “phone a friend at your elbow”, if you are still having trouble raise your hand. As you are reading think about how the sentences might go together. You might select a category because of the topic or idea described by the author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{Formative Aassessment: Listen to targeted students on oral reading skills – fluency and decoding –those students that are struggling may need explicit instruction in these areas.}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ase Four: Form Concepts by classif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’m going to share a category that I have selected. As I read the sentences, mark them in your data set. I want you to examine my data set and think about why I put them toget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3 Marine mammals have streamlined bodies to help them swim fas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10 Savanna grasses have long roots that live through fi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17 Some birds have beaks like spoons for scooping food up out of the wa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28 Some desert trees have long taproots, which grow deep into the ground to reach underground water sourc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hose these attributes for this subset: {guide students if necessary in checking the attributes}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ibute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ach tells about living things. </w:t>
      </w:r>
      <w:r>
        <w:rPr>
          <w:rFonts w:cs="Times New Roman" w:ascii="Times New Roman" w:hAnsi="Times New Roman"/>
          <w:b/>
        </w:rPr>
        <w:t>And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ach names a characteristic of the organism. </w:t>
      </w:r>
      <w:r>
        <w:rPr>
          <w:rFonts w:cs="Times New Roman" w:ascii="Times New Roman" w:hAnsi="Times New Roman"/>
          <w:b/>
        </w:rPr>
        <w:t>And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tells the environment in which the organism lives.</w:t>
      </w:r>
      <w:r>
        <w:rPr>
          <w:rFonts w:cs="Times New Roman" w:ascii="Times New Roman" w:hAnsi="Times New Roman"/>
          <w:b/>
        </w:rPr>
        <w:t xml:space="preserve"> And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ach tells something special that helps the living organism to survive.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ase Five: Generate and Test Hypothesi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, all of the sentences that I chose are about living things that have something special that helps it survive, and that adaptation has to do with the particular habitat where it li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nother sentence (1-29) that would fit in this category. Be prepared to explain why it fits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Allow students to share a sentence and test it against the attributes. Must fit </w:t>
      </w:r>
      <w:r>
        <w:rPr>
          <w:rFonts w:cs="Times New Roman" w:ascii="Times New Roman" w:hAnsi="Times New Roman"/>
          <w:b/>
        </w:rPr>
        <w:t>all</w:t>
      </w:r>
      <w:r>
        <w:rPr>
          <w:rFonts w:cs="Times New Roman" w:ascii="Times New Roman" w:hAnsi="Times New Roman"/>
        </w:rPr>
        <w:t xml:space="preserve"> attributes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{Formative Assessment: check for understanding of characteristics, adaptations, habitats—struggling readers may need assistance with these success criteria.}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s you read and research animals be looking for ways they have adapted to live in their habitat. We will add this information to our data set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{Formative Assessment: Students will reproduce written sentence(s) from a wide variety of materials that they have found that fits the attributes. Students have the ability to discern from other materials sentences that fit attributes. 1-1 tutoring for students that have a low response.}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ase Six: Consolidate and Transfer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what you have learned from research write a sentence that fits all of the attributes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{Formative Assessment: Students synthesize a written sentence that fits all the attributes. 1-1 work with effective feedback during work time so that all students are successful.}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44:00Z</dcterms:created>
  <dc:creator>AEA Staff</dc:creator>
  <dc:description/>
  <cp:keywords/>
  <dc:language>en-US</dc:language>
  <cp:lastModifiedBy>Betty Brummett</cp:lastModifiedBy>
  <cp:lastPrinted>2009-11-25T09:22:00Z</cp:lastPrinted>
  <dcterms:modified xsi:type="dcterms:W3CDTF">2009-12-04T18:44:00Z</dcterms:modified>
  <cp:revision>2</cp:revision>
  <dc:subject/>
  <dc:title/>
</cp:coreProperties>
</file>